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ore Molarity Merrimen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How many grams of potassium carbonate are needed to make 200 mL of a 2.5 M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concentration of a solution that contains 200 grams of iron (II) chloride in 450 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concentration if I have 2.5 liters of a solution that contains 23 grams of sodium acetat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How many grams of manganese (IV) oxide are needed to make 25 mL of a 2.5 x 10</w:t>
      </w:r>
      <w:r>
        <w:rPr>
          <w:vertAlign w:val="superscript"/>
        </w:rPr>
        <w:t>-2</w:t>
      </w:r>
      <w:r>
        <w:rPr/>
        <w:t xml:space="preserve"> M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is the concentration of a solution in which 12 grams of ammonium sulfite were diluted to a volume of 235 mL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17:00Z</dcterms:created>
  <dc:creator>IAN GUCH</dc:creator>
  <dc:description/>
  <dc:language>en-US</dc:language>
  <cp:lastModifiedBy>IAN GUCH</cp:lastModifiedBy>
  <dcterms:modified xsi:type="dcterms:W3CDTF">2002-06-06T21:20:00Z</dcterms:modified>
  <cp:revision>1</cp:revision>
  <dc:subject/>
  <dc:title>More Molarity Merriment</dc:title>
</cp:coreProperties>
</file>